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Windows 95</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sz w:val="40"/>
          <w:szCs w:val="40"/>
          <w:u w:val="single"/>
        </w:rPr>
      </w:pPr>
      <w:r>
        <w:rPr>
          <w:rFonts w:eastAsia="Times New Roman" w:cs="Times New Roman" w:ascii="Times New Roman" w:hAnsi="Times New Roman"/>
          <w:sz w:val="40"/>
          <w:szCs w:val="40"/>
        </w:rPr>
        <w:t>Installing the MOSELWare</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Normal installation of the MOSELWare Windows 95 Driver for VL Single Channel and ISA</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The procedure for installing the Mosel Universal Windows 95 driver is nearly the same for Single Channel VL and ISA adapters.  These adapters are not Plug and Play, so they must be configured by the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ep by step installation check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1) Boot Windows 95 into Normal Mode (</w:t>
      </w:r>
      <w:r>
        <w:rPr>
          <w:rFonts w:eastAsia="Times New Roman" w:cs="Times New Roman" w:ascii="Times New Roman" w:hAnsi="Times New Roman"/>
          <w:b/>
          <w:bCs/>
        </w:rPr>
        <w:t>not</w:t>
      </w:r>
      <w:r>
        <w:rPr>
          <w:rFonts w:eastAsia="Times New Roman" w:cs="Times New Roman" w:ascii="Times New Roman" w:hAnsi="Times New Roman"/>
        </w:rPr>
        <w:t xml:space="preserve"> Safe Mode).  In some cases,  it is not possible to boot into Normal Mode.  If this is due to an aborted attempt to install the Mosel Universal Windows 95 driver, the user must first boot Safe Mode, then remove the driver from the list of devices in </w:t>
      </w:r>
      <w:r>
        <w:rPr>
          <w:rFonts w:eastAsia="Times New Roman" w:cs="Times New Roman" w:ascii="Times New Roman" w:hAnsi="Times New Roman"/>
          <w:i/>
          <w:iCs/>
        </w:rPr>
        <w:t>My Computer/Control Panel/System/Device Manager</w:t>
      </w:r>
      <w:r>
        <w:rPr>
          <w:rFonts w:eastAsia="Times New Roman" w:cs="Times New Roman" w:ascii="Times New Roman" w:hAnsi="Times New Roman"/>
        </w:rPr>
        <w:t>.  After removing all occurrences of the driver, the user should be able to boot into Normal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Select the Add New Hardware Wizard from My Computer/Control Pa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Click Nex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4) Click No, then Next.  </w:t>
      </w:r>
      <w:r>
        <w:rPr>
          <w:rFonts w:eastAsia="Times New Roman" w:cs="Times New Roman" w:ascii="Times New Roman" w:hAnsi="Times New Roman"/>
          <w:b/>
          <w:bCs/>
        </w:rPr>
        <w:t>Do Not</w:t>
      </w:r>
      <w:r>
        <w:rPr>
          <w:rFonts w:eastAsia="Times New Roman" w:cs="Times New Roman" w:ascii="Times New Roman" w:hAnsi="Times New Roman"/>
        </w:rPr>
        <w:t xml:space="preserve"> allow Windows to search for new hard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Select SCSI controllers from near the bottom of the list of hardware types, then click Nex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Click Have Di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Insert the Mosel Universal Drivers Diskette in drive A:, enter A:\WIN95, then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Click the Model of Mosel adapter being installed (VL or ISA), then click Nex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Write down the Resource Settings Windows 95 has assigned to the adapter: DMA channel (ISA), I/O Range and IRQ.</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Click Next to clear the Resources screen, Windows will copy the Mosel Universal Windows 95 dri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1) Click Fini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2) Click Yes,  the computer will shut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3) When the message "It's now safe to turn off your computer" is displayed, power down the compu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4A) If the adapter has an onboard BIOS,  power up the computer and press CTRL-A when the Mosel adapter begins its device sc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4B) If there is no onboard BIOS, insert a diskette containing the Mosel configuration utility, then power up the compu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5) Configure the adapter using the Resource Settings from step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6) Remove and floppies and be sure to "Write setup &amp; exit" after changing Adapter Configuration, the computer will reboot into Windows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7) Go to the Device Manager by clicking </w:t>
      </w:r>
      <w:r>
        <w:rPr>
          <w:rFonts w:eastAsia="Times New Roman" w:cs="Times New Roman" w:ascii="Times New Roman" w:hAnsi="Times New Roman"/>
          <w:i/>
          <w:iCs/>
        </w:rPr>
        <w:t>My Computer/Control Panel/System/Device Manag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8) Click the Mosel ISA (or VL) SCSI Host Adapter Driver icon, then select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9) Go to the Device Manager by clicking </w:t>
      </w:r>
      <w:r>
        <w:rPr>
          <w:rFonts w:eastAsia="Times New Roman" w:cs="Times New Roman" w:ascii="Times New Roman" w:hAnsi="Times New Roman"/>
          <w:i/>
          <w:iCs/>
        </w:rPr>
        <w:t>My Computer/Control Panel/System/Device Manag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0) Click the Mosel ISA (or VL) SCSI Host Adapter Driver icon, then select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 Verify that "This device is working properly" is displayed in the Device status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allation of the Mosel Universal Windows 95 driver is now complet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Installing the Mosel Universal Windows 95 Driver for VL Single Channel and ISA when the user needs to set the I/O Port Address or IRQ.</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The procedure for installing the Mosel Universal Windows 95 driver is nearly the same for Single Channel VL and ISA adapters.  These adapters are not Plug and Play, so they must be configured by the user.  This discussion assumes that the hardware has been installed and configured correctly, and operates properly with ADVASPI.S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ep by step installation check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Note the adapter settings for I/O Port and IRQ.  These values may be obtained from the BIOS CTRL-A feature, or from a separate utility if there is no BIOS pres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2) Boot Windows 95 into Normal Mode (</w:t>
      </w:r>
      <w:r>
        <w:rPr>
          <w:rFonts w:eastAsia="Times New Roman" w:cs="Times New Roman" w:ascii="Times New Roman" w:hAnsi="Times New Roman"/>
          <w:b/>
          <w:bCs/>
        </w:rPr>
        <w:t>not</w:t>
      </w:r>
      <w:r>
        <w:rPr>
          <w:rFonts w:eastAsia="Times New Roman" w:cs="Times New Roman" w:ascii="Times New Roman" w:hAnsi="Times New Roman"/>
        </w:rPr>
        <w:t xml:space="preserve"> Safe Mode).  In some cases,  it is not possible to boot into Normal Mode.  If this is due to an aborted attempt to install the Mosel Universal Windows 95 driver, the user must first boot Safe Mode, then remove the driver from the list of devices in </w:t>
      </w:r>
      <w:r>
        <w:rPr>
          <w:rFonts w:eastAsia="Times New Roman" w:cs="Times New Roman" w:ascii="Times New Roman" w:hAnsi="Times New Roman"/>
          <w:i/>
          <w:iCs/>
        </w:rPr>
        <w:t>My Computer/Control Panel/System/Device Manager</w:t>
      </w:r>
      <w:r>
        <w:rPr>
          <w:rFonts w:eastAsia="Times New Roman" w:cs="Times New Roman" w:ascii="Times New Roman" w:hAnsi="Times New Roman"/>
        </w:rPr>
        <w:t>.  After removing all occurrences of the driver, the user should be able to boot into Normal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Select the Add New Hardware Wizard from My Computer/Control Pa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Click Nex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5) Click No, then Next.  </w:t>
      </w:r>
      <w:r>
        <w:rPr>
          <w:rFonts w:eastAsia="Times New Roman" w:cs="Times New Roman" w:ascii="Times New Roman" w:hAnsi="Times New Roman"/>
          <w:b/>
          <w:bCs/>
        </w:rPr>
        <w:t>Do Not</w:t>
      </w:r>
      <w:r>
        <w:rPr>
          <w:rFonts w:eastAsia="Times New Roman" w:cs="Times New Roman" w:ascii="Times New Roman" w:hAnsi="Times New Roman"/>
        </w:rPr>
        <w:t xml:space="preserve"> allow Windows to search for new hard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Select SCSI controllers from near the bottom of the list of hardware types, then click Nex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Click Have Di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Insert the Mosel Universal Drivers Diskette in drive A:, enter A:\WIN95, then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Click the Model of Mosel adapter being installed (VL or ISA), then click Nex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Click Next to clear the Resources screen, Windows will copy the Mosel Universal Windows 95 dri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u w:val="single"/>
        </w:rPr>
        <w:t xml:space="preserve">IMPORTANT:  </w:t>
      </w:r>
      <w:r>
        <w:rPr>
          <w:rFonts w:eastAsia="Times New Roman" w:cs="Times New Roman" w:ascii="Times New Roman" w:hAnsi="Times New Roman"/>
          <w:sz w:val="24"/>
          <w:szCs w:val="24"/>
          <w:u w:val="single"/>
        </w:rPr>
        <w:t xml:space="preserve">After the following step, </w:t>
      </w:r>
      <w:r>
        <w:rPr>
          <w:rFonts w:eastAsia="Times New Roman" w:cs="Times New Roman" w:ascii="Times New Roman" w:hAnsi="Times New Roman"/>
          <w:b/>
          <w:bCs/>
          <w:sz w:val="24"/>
          <w:szCs w:val="24"/>
          <w:u w:val="single"/>
        </w:rPr>
        <w:t>DO NOT</w:t>
      </w:r>
      <w:r>
        <w:rPr>
          <w:rFonts w:eastAsia="Times New Roman" w:cs="Times New Roman" w:ascii="Times New Roman" w:hAnsi="Times New Roman"/>
          <w:sz w:val="24"/>
          <w:szCs w:val="24"/>
          <w:u w:val="single"/>
        </w:rPr>
        <w:t xml:space="preserve"> click Yes to shut down.</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11) Click Fini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2) Click No.  </w:t>
      </w:r>
      <w:r>
        <w:rPr>
          <w:rFonts w:eastAsia="Times New Roman" w:cs="Times New Roman" w:ascii="Times New Roman" w:hAnsi="Times New Roman"/>
          <w:b/>
          <w:bCs/>
        </w:rPr>
        <w:t>Do Not Shut Down the computer y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3) Go to the Device Manager by clicking </w:t>
      </w:r>
      <w:r>
        <w:rPr>
          <w:rFonts w:eastAsia="Times New Roman" w:cs="Times New Roman" w:ascii="Times New Roman" w:hAnsi="Times New Roman"/>
          <w:i/>
          <w:iCs/>
        </w:rPr>
        <w:t>My Computer/Control Panel/System/Device Manag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4) Click the Mosel ISA (or VL) SCSI Host Adapter Driver icon, then select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5) Select Resources, then Set Configuration Manu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6) If the Input/Output Range or Interrupt Request is not the same as the card as noted in step 1, double click on that Resource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7) Click on the Up and/or Down Arrows as appropriate to select the correc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8) Ensure that  "No devices are conflicting." Is displayed in the Conflict information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9) Click Ok.  Repeat steps 16 through 18 for the other Resource as appropri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0) Click Ok to exit Resour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 Click Yes... (Shut down the computer now), and re-boot Windows 95 Normal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22) Go to the Device Manager by clicking </w:t>
      </w:r>
      <w:r>
        <w:rPr>
          <w:rFonts w:eastAsia="Times New Roman" w:cs="Times New Roman" w:ascii="Times New Roman" w:hAnsi="Times New Roman"/>
          <w:i/>
          <w:iCs/>
        </w:rPr>
        <w:t>My Computer/Control Panel/System/Device Manag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3) Click the Mosel ISA (or VL) SCSI Host Adapter Driver icon, then select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4) Verify that "This device is working properly" is displayed in the Device status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allation of the Mosel Universal Windows 95 driver is now complete.</w:t>
      </w:r>
    </w:p>
    <w:p>
      <w:pPr>
        <w:pStyle w:val="Normal"/>
        <w:rPr>
          <w:rFonts w:ascii="Times New Roman" w:hAnsi="Times New Roman" w:eastAsia="Times New Roman" w:cs="Times New Roman"/>
        </w:rPr>
      </w:pPr>
      <w:r>
        <w:rPr>
          <w:rFonts w:eastAsia="Times New Roman" w:cs="Times New Roman" w:ascii="Times New Roman" w:hAnsi="Times New Roman"/>
          <w:b/>
          <w:bCs/>
          <w:u w:val="single"/>
        </w:rPr>
        <w:t>Installing the Mosel Universal Windows 95 Driver for Dual Channel VL Adap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osel Dual Channel VL Adapter presents itself to Windows 95 as two independent single channel VL adapters.  To install the Mosel Universal Windows 95 Driver, the user merely follows the checklist for a Single channel VL adapter, and then performs the checklist a second time for the other channel.</w:t>
      </w:r>
    </w:p>
    <w:p>
      <w:pPr>
        <w:pStyle w:val="Normal"/>
        <w:rPr>
          <w:rFonts w:ascii="Times New Roman" w:hAnsi="Times New Roman" w:eastAsia="Times New Roman" w:cs="Times New Roman"/>
        </w:rPr>
      </w:pPr>
      <w:r>
        <w:rPr>
          <w:rFonts w:eastAsia="Times New Roman" w:cs="Times New Roman" w:ascii="Times New Roman" w:hAnsi="Times New Roman"/>
          <w:b/>
          <w:bCs/>
          <w:u w:val="single"/>
        </w:rPr>
        <w:t>Installing the Mosel Universal Windows 95 Driver for PCI and EIS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an Mosel PCI or EISA adapter is added to a functional Windows 95 system, Windows 95 will detect the presence of the adapter upon the first boot after installing the adapter.  Windows 95 will display the "New Hardware Found" dialog.  When Windows 95 is installed for the first time on a system that contains an Mosel PCI or EISA adapter, this dialog is not displayed.  The following checklist covers both possibil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ep by step installation check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If the "New Hardware Found" dialog is NOT displayed, skip to step 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Click "Driver from disk provided by hardware manufactur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Insert the Mosel Universal Drivers Diskette in drive A:, enter A:\WIN95 then click OK, Windows will copy the Mosel Universal Windows 95 dri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Skip to step 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If the New Hardware Found dialog is NOT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6) Go to the Device Manager by clicking </w:t>
      </w:r>
      <w:r>
        <w:rPr>
          <w:rFonts w:eastAsia="Times New Roman" w:cs="Times New Roman" w:ascii="Times New Roman" w:hAnsi="Times New Roman"/>
          <w:i/>
          <w:iCs/>
        </w:rPr>
        <w:t>My Computer/Control Panel/System/Device Manag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Double Click on Other dev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Click PCI SCSI Bus Controller, then select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Click the Driver tab at the t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Click Change Dri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1) Select SCSI Controllers from near the bottom of the list,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2) Click Have Di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3) Insert the Mosel Universal Drivers Diskette in drive A:, enter A:\WIN95 then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4) Select Mosel PCI (EISA) SCSI Host Adapter Driver and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5) Click OK, Windows will copy the Mosel Universal Windows 95 dri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6) Click Yes to restart the compu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7) Go to the Device Manager by clicking </w:t>
      </w:r>
      <w:r>
        <w:rPr>
          <w:rFonts w:eastAsia="Times New Roman" w:cs="Times New Roman" w:ascii="Times New Roman" w:hAnsi="Times New Roman"/>
          <w:i/>
          <w:iCs/>
        </w:rPr>
        <w:t>My Computer/Control Panel/System/Device Manag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8) Click the Mosel PCI (EISA) SCSI Host Adapter Driver icon, then select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9) Verify that "This device is working properly" is displayed in the Device status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allation of the Mosel Universal Windows 95 driver is now comple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B 09/15/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MS Sans Serif" w:hAnsi="MS Sans Serif" w:eastAsia="新細明體" w:cs="MS Sans Serif"/>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05:56:00Z</dcterms:created>
  <dc:creator/>
  <dc:description/>
  <dc:language>en-US</dc:language>
  <cp:lastModifiedBy>MAGGIE</cp:lastModifiedBy>
  <dcterms:modified xsi:type="dcterms:W3CDTF">1997-08-06T05:41:00Z</dcterms:modified>
  <cp:revision>3</cp:revision>
  <dc:subject/>
  <dc:title/>
</cp:coreProperties>
</file>