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release lsen01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Add the code to the SCO custom install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user to select the NAT0 LAN IO port an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T0 (NE2000) driver is NOT yet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dd to the installation script the prompt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user to select Y/N to relink the kerne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nclud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MCIA LAN Card was 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