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LynnSoft SmartEnabler from file to Unix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the /tmp in Unix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/tmp</w:t>
        <w:tab/>
        <w:tab/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the unwlsen.tar file from dos diskette to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cp a:unwlsen.tar unwlsen.tar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ta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 xvf unwlsen.tar</w:t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un the pkgadd comman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add -d /tmp/unwlsen</w:t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Follow the standard pkgadd installation procedu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now lets install from file after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will make you a pkgadd format diskett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the SCO custom diskette for LynnSoft SmartEnabler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the /tmp in SCO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/tmp</w:t>
        <w:tab/>
        <w:tab/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the scolsen.tar file from dos diskette to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cp a:scolsen.tar scolsen.tar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ta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 xvf scolsen.tar</w:t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Go to scolse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/tmp/scolsen</w:t>
        <w:tab/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Now build the custom diskette by inserting the for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into the drive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A (or driv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1.2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 c2v .</w:t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1.44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 c6v .</w:t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720K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 c4v .</w:t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 B (or driv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1.2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 c3v .</w:t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1.44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 c7v .</w:t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720K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 c5v .</w:t>
        <w:tab/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nstall the driver us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A (or driv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1.2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 -m /dev/rfd096ds15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1.44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 -m /dev/rfd0135ds18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720K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 -m /dev/rfd096ds9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r B (or driv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1.2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 -m /dev/rfd196ds15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1.44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 -m /dev/rfd1135ds18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720K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 -m /dev/rfd196ds9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 xml:space="preserve">This driver for SCO it will auto-detect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2000 or (nat0) driver and set the IO an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ordingly.  If the NE2000 or nat0 is not install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prompt user and set the IO and IRQ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IO=0x300 and IRQ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:  Please remove the OLD driver before install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